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1   апреля  2022 года</w:t>
        <w:tab/>
        <w:t>№   56/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муниципального района «Шилкинский район» от 07.04.2022 №54/344 «О согласовании финансовых средств из бюджета дорожного фонда  муниципального района «Шилкинский район» на восстановление мостов на участках (км 5+131; км 16+238) дороги Богомягково - Верхняя Хила – Островки пострадавших в результате паводка в 2021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об отмене решения Совета от 07.04.2022 №54/344 «О согласовании финансовых средств из дорожного фонда муниципального района «Шилкинский район», Совет муниципального района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делением средств  на восстановление мостов на участках (км 5+131; км 16+238) дороги Богомягково - Верхняя Хила – Островки пострадавших в результате паводка в 2021 году»  Постановлением  Губернатора Забайкальского края от 13.05.2022 «О распределении иных межбюджетных трансфертов из бюджета Забайкальского края за счет средств поступивших из федерального бюджета в целях финансового  обеспечения по восстановлению  автомобильных дорог общего пользования  местного значения при ликвидации последствий чрезвычайных ситуаций» решение Совета муниципального района от 07.047.2022 года № 54/344 «О согласовании финансовых средств из бюджета дорожного фонда  муниципального района «Шилкинский район» на восстановление мостов на участках (км 5+131; км 16+238) дороги Богомягково - Верхняя Хила – Островки,  пострадавших в результате паводка в 2021 году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6-03T13:18:00Z</cp:lastPrinted>
  <dcterms:modified xsi:type="dcterms:W3CDTF">2022-06-03T04:22:00Z</dcterms:modified>
  <cp:revision>36</cp:revision>
  <dc:subject/>
  <dc:title>ПРОЕКТ</dc:title>
</cp:coreProperties>
</file>